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51647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475796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